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samblea Diurno Giner de los Ríos 30/5/12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ondeo realizado entre unos 20 compañeros en su gran mayoría (90%) seguidores de la huelga 22 M (30 diurno; 15 noctur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2130" cy="488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1970" cy="3959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lusión (a confirmar):</w:t>
      </w:r>
    </w:p>
    <w:p>
      <w:pPr>
        <w:pStyle w:val="Normal"/>
        <w:rPr/>
      </w:pPr>
      <w:r>
        <w:rPr/>
        <w:t>Extrapolado al conjunto del centro supondría que, en caso de convocarse, las siguientes huelgas tendían un seguimiento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45% de seguimiento de Huelga servicios públicos final de curso</w:t>
      </w:r>
    </w:p>
    <w:p>
      <w:pPr>
        <w:pStyle w:val="Normal"/>
        <w:rPr/>
      </w:pPr>
      <w:r>
        <w:rPr/>
        <w:t>15-25% de seguimiento de Huelga Indefinida final de curso</w:t>
      </w:r>
    </w:p>
    <w:p>
      <w:pPr>
        <w:pStyle w:val="Normal"/>
        <w:rPr/>
      </w:pPr>
      <w:r>
        <w:rPr/>
        <w:t>20-50% de seguimientos de Huelga Indefinida (M,X,J; 2 meses) comienzo de curs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8:56:00Z</dcterms:created>
  <dc:creator>Guillermo</dc:creator>
  <dc:description/>
  <dc:language>en-US</dc:language>
  <cp:lastModifiedBy>Guillermo</cp:lastModifiedBy>
  <dcterms:modified xsi:type="dcterms:W3CDTF">2012-06-01T19:10:00Z</dcterms:modified>
  <cp:revision>2</cp:revision>
  <dc:subject/>
  <dc:title/>
</cp:coreProperties>
</file>